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8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Закрепление по теме: «Личные местоимения»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9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>. Просмотр видеоурока (если есть возможнос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 Работа по учебник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пр. 16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Закреп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Спиши. Замени имена существительные подходящими местоимениями. Определи лицо и чис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ко- ________( __л,____ч.)           кефир-________( __л,____ч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конфеты- _______( __л,____ч.)           мука- ________( __л,____ч.)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Спиши, вставляя подходящие местоим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 ___ читаем сказки. Что ___вырезает из бумаги? А___ умеете так вырезать? Какую задачу  ___ решают? Куда ___ идёшь? Завтра ___ пойду в библиоте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cs="Times New Roman" w:ascii="Times New Roman" w:hAnsi="Times New Roman"/>
          <w:sz w:val="28"/>
        </w:rPr>
        <w:t>Тес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ечатать, выполнить и отправить на провер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./з.</w:t>
      </w:r>
      <w:r>
        <w:rPr>
          <w:rFonts w:cs="Times New Roman" w:ascii="Times New Roman" w:hAnsi="Times New Roman"/>
          <w:sz w:val="28"/>
        </w:rPr>
        <w:t xml:space="preserve">  Учебник стр. 97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пражнение 166 (выслать фото работы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22:00Z</dcterms:created>
  <dc:creator>Наташа</dc:creator>
  <dc:description/>
  <dc:language>en-US</dc:language>
  <cp:lastModifiedBy>user</cp:lastModifiedBy>
  <dcterms:modified xsi:type="dcterms:W3CDTF">2020-04-06T15:22:00Z</dcterms:modified>
  <cp:revision>2</cp:revision>
  <dc:subject/>
  <dc:title/>
</cp:coreProperties>
</file>