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Ф.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очная работа по теме «Местоим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имение –это часть речи, котора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ужит для обозначения признака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называет предмет, но указывает на не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жит для связи слов в предложен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значает действие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кажи слово, которое не является местоимени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не                       в) 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ы                          г) н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 вариант, в котором оба местоимения 2-го л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, мы                     В) он, 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ы, вы                    Г) они, в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Укажи местоимения, у которых можно определить р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, вы                     В) ты, в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, они                Г) он, 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чные местоимения употребляются вмес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ло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ни прилага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ни числ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ени существит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21:00Z</dcterms:created>
  <dc:creator>Стас</dc:creator>
  <dc:description/>
  <cp:keywords/>
  <dc:language>en-US</dc:language>
  <cp:lastModifiedBy>user</cp:lastModifiedBy>
  <cp:lastPrinted>2015-04-07T08:26:00Z</cp:lastPrinted>
  <dcterms:modified xsi:type="dcterms:W3CDTF">2020-04-06T12:21:00Z</dcterms:modified>
  <cp:revision>2</cp:revision>
  <dc:subject/>
  <dc:title/>
</cp:coreProperties>
</file>